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ychology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arm up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ING – THE RULES</w:t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b/>
          <w:sz w:val="32"/>
          <w:szCs w:val="32"/>
        </w:rPr>
        <w:t>losure</w:t>
        <w:tab/>
        <w:t xml:space="preserve">  Proximity</w:t>
        <w:tab/>
        <w:tab/>
        <w:t>Similarity</w:t>
      </w:r>
      <w:r>
        <w:rPr>
          <w:b/>
          <w:sz w:val="28"/>
          <w:szCs w:val="28"/>
        </w:rPr>
        <w:tab/>
        <w:tab/>
      </w:r>
      <w:r>
        <w:rPr>
          <w:b/>
          <w:sz w:val="32"/>
          <w:szCs w:val="32"/>
        </w:rPr>
        <w:t>Common Fate</w:t>
      </w:r>
      <w:r>
        <w:rPr>
          <w:b/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Continuity</w:t>
        <w:tab/>
        <w:t xml:space="preserve">   </w:t>
        <w:tab/>
        <w:t>Figure-Ground</w:t>
        <w:tab/>
        <w:tab/>
        <w:t>Perception</w:t>
        <w:tab/>
      </w:r>
      <w:r>
        <w:rPr>
          <w:sz w:val="32"/>
          <w:szCs w:val="32"/>
        </w:rPr>
        <w:tab/>
        <w:t xml:space="preserve"> </w:t>
        <w:tab/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_________________   The tendency to perceive a complete or whole figure even when there are gaps in what your senses tell you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_________________   Perception is influenced by nearnes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_________________   A law that deals with grouping objects together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_________________   The psychological process through which we interpret sensory stimulation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_________________   This law assumes that you perceive  things moving together as belonging together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_________________   Perception of figures against a background.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_________________   According to this rule, people prefer smooth patterns (like lines and waves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ensation vs. Per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</w:t>
      </w:r>
    </w:p>
    <w:p>
      <w:pPr>
        <w:pStyle w:val="Normal"/>
        <w:rPr/>
      </w:pPr>
      <w:r>
        <w:rPr/>
        <w:t>Gate theory</w:t>
      </w:r>
    </w:p>
    <w:p>
      <w:pPr>
        <w:pStyle w:val="Normal"/>
        <w:rPr/>
      </w:pPr>
      <w:r>
        <w:rPr/>
        <w:t>Phantom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Monocular Cues</w:t>
        <w:tab/>
        <w:t xml:space="preserve">     Binocular Cues</w:t>
        <w:tab/>
        <w:tab/>
        <w:t>Visual Illusion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pth Percep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21:00Z</dcterms:created>
  <dc:creator>Curtis Ranweiler</dc:creator>
  <dc:description/>
  <dc:language>en-US</dc:language>
  <cp:lastModifiedBy>Curtis Ranweiler</cp:lastModifiedBy>
  <dcterms:modified xsi:type="dcterms:W3CDTF">2012-03-08T17:21:00Z</dcterms:modified>
  <cp:revision>2</cp:revision>
  <dc:subject/>
  <dc:title>Psychology I</dc:title>
</cp:coreProperties>
</file>